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6317081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2429066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7518483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75955215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0579173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36719026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0191355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08616684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